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b/>
          <w:b/>
          <w:szCs w:val="24"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14AE20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INTRODUCTION TO AEROSPACE ENGINEERING                            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  <w:color w:val="auto"/>
              </w:rPr>
            </w:pPr>
            <w:r>
              <w:rPr>
                <w:rFonts w:cs="Times New Roman" w:ascii="Times New Roman" w:hAnsi="Times New Roman"/>
                <w:color w:val="auto"/>
              </w:rPr>
              <w:t>Define standard atmosphere and explain the variation of temperature in earth’s atmosphere with a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for pressure and density ratio in the isothermal region of the standard atmosphe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works of Otto Lilienthal- the Glider ma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Title"/>
              <w:widowControl w:val="false"/>
              <w:jc w:val="both"/>
              <w:rPr>
                <w:szCs w:val="24"/>
              </w:rPr>
            </w:pPr>
            <w:r>
              <w:rPr/>
              <w:t xml:space="preserve">Derive an expression for pressure and density ratio in the </w:t>
            </w:r>
            <w:r>
              <w:rPr>
                <w:szCs w:val="24"/>
              </w:rPr>
              <w:t>gradient region of the standard atmospher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different types of aerofo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important features of an aircraft and the functions of its components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umerate the basic instruments used for fly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function of flight control surfac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spar? Explain in detail how it is used in carrying the Load?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structural component of the aircraft wing and explain with neat sketch the functions associated with th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Calibri"/>
              </w:rPr>
              <w:t>Distinguish between the monocoque and semi monocoque structur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neat sketch the different types of wing and fuselage construc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components of a turbo prop engine with a neat sketch and explain its principle of oper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neat sketch the different components and the working principle of turbojet engin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A turbojet powered airplane has a Mach number 0.55 flying at a standard altitude of 14000 m . The turbojet engine itself has inlet and exit areas of 0.55 and 0.4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respectively. The velocity and pressure of the exhaust gas at the exit are 420 m/s and 0.25 bar respectively. Calculate the thrust of the turbojet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The standard sea level values are pressure = 101325 N/ m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,               density = 1.2256 Kg/m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 xml:space="preserve"> and temperature = 288.16 K, lapse rate = -0.0065 K/m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the working principle of rocket with neat sketch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achievements of India in the exploration of spa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1a5cd6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F0CBEC6-291B-4BE2-A1B3-3C286FC72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2</Pages>
  <Words>345</Words>
  <Characters>1968</Characters>
  <CharactersWithSpaces>2309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10:19:00Z</dcterms:created>
  <dc:creator>Ku</dc:creator>
  <dc:description/>
  <dc:language>en-US</dc:language>
  <cp:lastModifiedBy>Admin</cp:lastModifiedBy>
  <cp:lastPrinted>2016-09-21T16:48:00Z</cp:lastPrinted>
  <dcterms:modified xsi:type="dcterms:W3CDTF">2018-05-10T02:4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